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321659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624908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079852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